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1570046210"/>
            <w:bookmarkStart w:id="11" w:name="__Fieldmark__1_1570046210"/>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1570046210"/>
            <w:bookmarkStart w:id="13" w:name="__Fieldmark__2_1570046210"/>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1570046210"/>
            <w:bookmarkStart w:id="18" w:name="__Fieldmark__4_1570046210"/>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1570046210"/>
            <w:bookmarkStart w:id="20" w:name="__Fieldmark__5_1570046210"/>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1570046210"/>
            <w:bookmarkStart w:id="24" w:name="__Fieldmark__7_1570046210"/>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1570046210"/>
            <w:bookmarkStart w:id="26" w:name="__Fieldmark__8_1570046210"/>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