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PHIẾU TỔNG HỢP Ý KIẾN GÓP Ý                                                                        CHO DỰ THẢO CÁC HƯỚNG DẪN KIỂM SOÁT NHIỄM KHUẨN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I. Thông tin chung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Tên bệnh viện:………………………..……….....................................................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Địa chỉ:………</w:t>
      </w:r>
      <w:r>
        <w:rPr>
          <w:rFonts w:cs="Times New Roman" w:ascii="Times New Roman" w:hAnsi="Times New Roman"/>
        </w:rPr>
        <w:t>………………………………………………………………….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Tuyến bệnh viện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3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1720</wp:posOffset>
                </wp:positionH>
                <wp:positionV relativeFrom="paragraph">
                  <wp:posOffset>4762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6pt;margin-top:3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Cs w:val="28"/>
        </w:rPr>
        <w:tab/>
        <w:t>- BV trực thuộc Bộ Y tế</w:t>
        <w:tab/>
        <w:tab/>
        <w:tab/>
        <w:tab/>
        <w:t>- BV tư nhân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4191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3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172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6pt;margin-top: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Cs w:val="28"/>
        </w:rPr>
        <w:tab/>
        <w:t xml:space="preserve">- BV tỉnh, thành phố </w:t>
        <w:tab/>
        <w:tab/>
        <w:tab/>
        <w:tab/>
        <w:t>- BV các bộ, ngành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1720</wp:posOffset>
                </wp:positionH>
                <wp:positionV relativeFrom="paragraph">
                  <wp:posOffset>2794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6pt;margin-top:2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Cs w:val="28"/>
        </w:rPr>
        <w:tab/>
        <w:t>- BV huyện</w:t>
        <w:tab/>
        <w:t xml:space="preserve">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4. Tổng số giường kế hoạch/TS giường bệnh thực kê:…...……/………......giường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Tổng số công chức, viên chức, người lao động tham gia đóng góp ý kiến trên tổng số công chức, viên chức, người lao động của bệnh viện:………./……………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Ý kiến góp ý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 Hướng dẫn </w:t>
      </w:r>
      <w:r>
        <w:rPr>
          <w:rFonts w:cs="Times New Roman" w:ascii="Times New Roman" w:hAnsi="Times New Roman"/>
          <w:b/>
          <w:spacing w:val="-4"/>
          <w:szCs w:val="28"/>
          <w:lang w:val="es-ES"/>
        </w:rPr>
        <w:t>kiểm soát nhiễm khuẩn trong thận nhân tạ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.1. Đặt vấn đề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2365</wp:posOffset>
                </wp:positionH>
                <wp:positionV relativeFrom="paragraph">
                  <wp:posOffset>3492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95pt;margin-top:2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1.1.1. Phù hợp không cần chỉnh sửa</w:t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2365</wp:posOffset>
                </wp:positionH>
                <wp:positionV relativeFrom="paragraph">
                  <wp:posOffset>4826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95pt;margin-top:3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1.1.2. Phù hợp, cần chỉnh sửa một số nội dung</w:t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hi chi tiết nội dung cần chỉnh sửa: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1.2. </w:t>
      </w:r>
      <w:r>
        <w:rPr>
          <w:rFonts w:cs="Times New Roman" w:ascii="Times New Roman" w:hAnsi="Times New Roman"/>
          <w:b/>
          <w:i/>
          <w:lang w:val="pt-BR"/>
        </w:rPr>
        <w:t>Mục đích, phạm vi, đối tượng áp dụng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2365</wp:posOffset>
                </wp:positionH>
                <wp:positionV relativeFrom="paragraph">
                  <wp:posOffset>3492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95pt;margin-top:2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1.2.1. Phù hợp không cần chỉnh sửa</w:t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2365</wp:posOffset>
                </wp:positionH>
                <wp:positionV relativeFrom="paragraph">
                  <wp:posOffset>4826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95pt;margin-top:3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1.2.2. Phù hợp, cần chỉnh sửa một số nội dung</w:t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hi chi tiết nội dung cần chỉnh sửa: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 xml:space="preserve">1.3. Các yếu tố nguy cơ, đường lây truyền nhiễm khuẩn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82365</wp:posOffset>
                </wp:positionH>
                <wp:positionV relativeFrom="paragraph">
                  <wp:posOffset>3492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95pt;margin-top:2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1.3.1. Phù hợp không cần chỉnh sửa</w:t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2365</wp:posOffset>
                </wp:positionH>
                <wp:positionV relativeFrom="paragraph">
                  <wp:posOffset>4826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95pt;margin-top:3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1.3.2. Phù hợp, cần chỉnh sửa một số nội dung</w:t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hi chi tiết nội dung cần chỉnh sửa: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i/>
        </w:rPr>
        <w:t xml:space="preserve">1.4. </w:t>
      </w:r>
      <w:r>
        <w:rPr>
          <w:rFonts w:cs="Times New Roman" w:ascii="Times New Roman" w:hAnsi="Times New Roman"/>
          <w:b/>
          <w:szCs w:val="28"/>
        </w:rPr>
        <w:t xml:space="preserve">Các biện pháp thực hành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2365</wp:posOffset>
                </wp:positionH>
                <wp:positionV relativeFrom="paragraph">
                  <wp:posOffset>3492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95pt;margin-top:2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1.4.1. Phù hợp không cần chỉnh sửa</w:t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82365</wp:posOffset>
                </wp:positionH>
                <wp:positionV relativeFrom="paragraph">
                  <wp:posOffset>4826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95pt;margin-top:3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1.4.2. Phù hợp, cần chỉnh sửa một số nội dung</w:t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hi chi tiết nội dung cần chỉnh sửa: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1.5. </w:t>
      </w:r>
      <w:r>
        <w:rPr>
          <w:rFonts w:cs="Times New Roman" w:ascii="Times New Roman" w:hAnsi="Times New Roman"/>
          <w:b/>
          <w:szCs w:val="28"/>
        </w:rPr>
        <w:t>Trách nhiệm thực hiện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82365</wp:posOffset>
                </wp:positionH>
                <wp:positionV relativeFrom="paragraph">
                  <wp:posOffset>3492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95pt;margin-top:2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1.5.1. Phù hợp không cần chỉnh sửa</w:t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82365</wp:posOffset>
                </wp:positionH>
                <wp:positionV relativeFrom="paragraph">
                  <wp:posOffset>4826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95pt;margin-top:3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1.5.2. Phù hợp, cần chỉnh sửa một số nội dung</w:t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hi chi tiết nội dung cần chỉnh sửa: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>1.6. Phụ lục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82365</wp:posOffset>
                </wp:positionH>
                <wp:positionV relativeFrom="paragraph">
                  <wp:posOffset>3492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95pt;margin-top:2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1.6.1. Phù hợp không cần chỉnh sửa</w:t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82365</wp:posOffset>
                </wp:positionH>
                <wp:positionV relativeFrom="paragraph">
                  <wp:posOffset>4826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95pt;margin-top:3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1.6.2. Phù hợp, cần chỉnh sửa một số nội dung</w:t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hi chi tiết nội dung cần chỉnh sửa: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>1.7. Các ý kiến góp ý khác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Hướng dẫn KSNK trong chăm sóc trẻ sơ sin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>2.1. Đặt vấn đề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82365</wp:posOffset>
                </wp:positionH>
                <wp:positionV relativeFrom="paragraph">
                  <wp:posOffset>3492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95pt;margin-top:2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2.1.1. Phù hợp không cần chỉnh sửa</w:t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82365</wp:posOffset>
                </wp:positionH>
                <wp:positionV relativeFrom="paragraph">
                  <wp:posOffset>48260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95pt;margin-top:3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2.1.2. Phù hợp, cần chỉnh sửa một số nội dung</w:t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hi chi tiết nội dung cần chỉnh sửa: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 xml:space="preserve">2.2. Mục đích, phạm vi, đối tượng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82365</wp:posOffset>
                </wp:positionH>
                <wp:positionV relativeFrom="paragraph">
                  <wp:posOffset>3492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95pt;margin-top:2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2.2.1. Phù hợp không cần chỉnh sửa</w:t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82365</wp:posOffset>
                </wp:positionH>
                <wp:positionV relativeFrom="paragraph">
                  <wp:posOffset>48260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95pt;margin-top:3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2.2.2. Phù hợp, cần chỉnh sửa một số nội dung</w:t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hi chi tiết nội dung cần chỉnh sửa: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.3. Tác nhân gây bệnh, yếu tố nguy cơ và đường lây truyền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82365</wp:posOffset>
                </wp:positionH>
                <wp:positionV relativeFrom="paragraph">
                  <wp:posOffset>3492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95pt;margin-top:2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2.3.1. Phù hợp không cần chỉnh sửa</w:t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82365</wp:posOffset>
                </wp:positionH>
                <wp:positionV relativeFrom="paragraph">
                  <wp:posOffset>48260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95pt;margin-top:3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2.3.2. Phù hợp, cần chỉnh sửa một số nội dung</w:t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hi chi tiết nội dung cần chỉnh sửa: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 xml:space="preserve">2.4. Biện pháp phòng ngừa và KSNK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82365</wp:posOffset>
                </wp:positionH>
                <wp:positionV relativeFrom="paragraph">
                  <wp:posOffset>34925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95pt;margin-top:2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2.4.1. Phù hợp không cần chỉnh sửa</w:t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82365</wp:posOffset>
                </wp:positionH>
                <wp:positionV relativeFrom="paragraph">
                  <wp:posOffset>48260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95pt;margin-top:3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2.4.2. Phù hợp, cần chỉnh sửa một số nội dung</w:t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hi chi tiết nội dung cần chỉnh sửa: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.5. An toàn cho NVYT và khách thăm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82365</wp:posOffset>
                </wp:positionH>
                <wp:positionV relativeFrom="paragraph">
                  <wp:posOffset>34925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95pt;margin-top:2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2.5.1. Phù hợp không cần chỉnh sửa</w:t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82365</wp:posOffset>
                </wp:positionH>
                <wp:positionV relativeFrom="paragraph">
                  <wp:posOffset>48260</wp:posOffset>
                </wp:positionV>
                <wp:extent cx="1143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95pt;margin-top:3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2.5.2. Phù hợp, cần chỉnh sửa một số nội dung</w:t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hi chi tiết nội dung cần chỉnh sửa: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.6. Trách nhiệm thực hiện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82365</wp:posOffset>
                </wp:positionH>
                <wp:positionV relativeFrom="paragraph">
                  <wp:posOffset>34925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95pt;margin-top:2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2.6.1. Phù hợp không cần chỉnh sửa</w:t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82365</wp:posOffset>
                </wp:positionH>
                <wp:positionV relativeFrom="paragraph">
                  <wp:posOffset>48260</wp:posOffset>
                </wp:positionV>
                <wp:extent cx="1143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95pt;margin-top:3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2.6.2. Phù hợp, cần chỉnh sửa một số nội dung</w:t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hi chi tiết nội dung cần chỉnh sửa: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>2.7. Phụ lục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82365</wp:posOffset>
                </wp:positionH>
                <wp:positionV relativeFrom="paragraph">
                  <wp:posOffset>34925</wp:posOffset>
                </wp:positionV>
                <wp:extent cx="1143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95pt;margin-top:2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2.7.1. Phù hợp không cần chỉnh sửa</w:t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82365</wp:posOffset>
                </wp:positionH>
                <wp:positionV relativeFrom="paragraph">
                  <wp:posOffset>48260</wp:posOffset>
                </wp:positionV>
                <wp:extent cx="1143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95pt;margin-top:3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2.7.2. Phù hợp, cần chỉnh sửa một số nội dung</w:t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hi chi tiết nội dung cần chỉnh sửa: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>2.8. Các ý kiến góp ý khác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3. Hướng dẫn kiểm soát nhiễm khuẩn trong khám bệnh, chữa bệnh răng miệng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>3.1. Đặt vấn đề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82365</wp:posOffset>
                </wp:positionH>
                <wp:positionV relativeFrom="paragraph">
                  <wp:posOffset>34925</wp:posOffset>
                </wp:positionV>
                <wp:extent cx="1143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95pt;margin-top:2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3.1.1. Phù hợp không cần chỉnh sửa</w:t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82365</wp:posOffset>
                </wp:positionH>
                <wp:positionV relativeFrom="paragraph">
                  <wp:posOffset>48260</wp:posOffset>
                </wp:positionV>
                <wp:extent cx="114300" cy="114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95pt;margin-top:3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3.1.2. Phù hợp, cần chỉnh sửa một số nội dung</w:t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hi chi tiết nội dung cần chỉnh sửa: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 xml:space="preserve">3.2. Mục đích, phạm vi, đối tượng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82365</wp:posOffset>
                </wp:positionH>
                <wp:positionV relativeFrom="paragraph">
                  <wp:posOffset>34925</wp:posOffset>
                </wp:positionV>
                <wp:extent cx="114300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95pt;margin-top:2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3.2.1. Phù hợp không cần chỉnh sửa</w:t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82365</wp:posOffset>
                </wp:positionH>
                <wp:positionV relativeFrom="paragraph">
                  <wp:posOffset>48260</wp:posOffset>
                </wp:positionV>
                <wp:extent cx="114300" cy="114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95pt;margin-top:3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3.2.2. Phù hợp, cần chỉnh sửa một số nội dung</w:t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hi chi tiết nội dung cần chỉnh sửa: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3.3. Các yếu tố nguy cơ và đường lây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82365</wp:posOffset>
                </wp:positionH>
                <wp:positionV relativeFrom="paragraph">
                  <wp:posOffset>34925</wp:posOffset>
                </wp:positionV>
                <wp:extent cx="1143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95pt;margin-top:2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3.3.1. Phù hợp không cần chỉnh sửa</w:t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82365</wp:posOffset>
                </wp:positionH>
                <wp:positionV relativeFrom="paragraph">
                  <wp:posOffset>48260</wp:posOffset>
                </wp:positionV>
                <wp:extent cx="1143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95pt;margin-top:3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3.3.2. Phù hợp, cần chỉnh sửa một số nội dung</w:t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hi chi tiết nội dung cần chỉnh sửa: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 xml:space="preserve">3.4. Biện pháp thực hành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82365</wp:posOffset>
                </wp:positionH>
                <wp:positionV relativeFrom="paragraph">
                  <wp:posOffset>34925</wp:posOffset>
                </wp:positionV>
                <wp:extent cx="114300" cy="1143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95pt;margin-top:2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3.4.1. Phù hợp không cần chỉnh sửa</w:t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82365</wp:posOffset>
                </wp:positionH>
                <wp:positionV relativeFrom="paragraph">
                  <wp:posOffset>48260</wp:posOffset>
                </wp:positionV>
                <wp:extent cx="114300" cy="1143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95pt;margin-top:3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3.4.2. Phù hợp, cần chỉnh sửa một số nội dung</w:t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hi chi tiết nội dung cần chỉnh sửa: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 xml:space="preserve">3.5.  Trách nhiệm thực hiện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82365</wp:posOffset>
                </wp:positionH>
                <wp:positionV relativeFrom="paragraph">
                  <wp:posOffset>34925</wp:posOffset>
                </wp:positionV>
                <wp:extent cx="114300" cy="1143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95pt;margin-top:2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3.5.1. Phù hợp không cần chỉnh sửa</w:t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82365</wp:posOffset>
                </wp:positionH>
                <wp:positionV relativeFrom="paragraph">
                  <wp:posOffset>48260</wp:posOffset>
                </wp:positionV>
                <wp:extent cx="114300" cy="1143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95pt;margin-top:3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3.5.2. Phù hợp, cần chỉnh sửa một số nội dung</w:t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hi chi tiết nội dung cần chỉnh sửa: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>5.6. Phụ lục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82365</wp:posOffset>
                </wp:positionH>
                <wp:positionV relativeFrom="paragraph">
                  <wp:posOffset>34925</wp:posOffset>
                </wp:positionV>
                <wp:extent cx="114300" cy="1143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95pt;margin-top:2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5.6.1. Phù hợp không cần chỉnh sửa</w:t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82365</wp:posOffset>
                </wp:positionH>
                <wp:positionV relativeFrom="paragraph">
                  <wp:posOffset>48260</wp:posOffset>
                </wp:positionV>
                <wp:extent cx="114300" cy="1143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95pt;margin-top:3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5.6.2. Phù hợp, cần chỉnh sửa một số nội dung</w:t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hi chi tiết nội dung cần chỉnh sửa: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>5.7. Các ý kiến góp ý khác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ind w:left="4320" w:firstLine="720"/>
        <w:rPr>
          <w:rFonts w:ascii="Times New Roman" w:hAnsi="Times New Roman" w:cs="Times New Roman"/>
        </w:rPr>
      </w:pPr>
      <w:r>
        <w:rPr>
          <w:rFonts w:eastAsia=".VnTime"/>
          <w:b/>
        </w:rPr>
        <w:t xml:space="preserve">        </w:t>
      </w:r>
      <w:r>
        <w:rPr>
          <w:rFonts w:cs="Times New Roman" w:ascii="Times New Roman" w:hAnsi="Times New Roman"/>
          <w:b/>
        </w:rPr>
        <w:t xml:space="preserve">Xác nhận của đơn vị                                                      </w:t>
      </w:r>
    </w:p>
    <w:p>
      <w:pPr>
        <w:pStyle w:val="Normal"/>
        <w:ind w:left="43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ký tên đóng dấu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4152"/>
      </w:tblGrid>
      <w:tr>
        <w:trPr>
          <w:trHeight w:val="2610" w:hRule="atLeast"/>
        </w:trPr>
        <w:tc>
          <w:tcPr>
            <w:tcW w:w="4848" w:type="dxa"/>
            <w:tcBorders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Times New Roman" w:hAnsi="Times New Roman" w:cs="Times New Roman"/>
                <w:sz w:val="26"/>
                <w:szCs w:val="26"/>
                <w:lang w:val="es-E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ES"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s-E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582" w:right="1009" w:gutter="0" w:header="0" w:top="1021" w:footer="431" w:bottom="4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.VnTimeH" w:hAnsi=".VnTimeH" w:cs=".VnTimeH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.VnTimeH" w:hAnsi=".VnTimeH" w:eastAsia="Times New Roman" w:cs="Times New Roman"/>
      <w:b/>
      <w:sz w:val="28"/>
      <w:szCs w:val="20"/>
    </w:rPr>
  </w:style>
  <w:style w:type="character" w:styleId="Heading2Char">
    <w:name w:val="Heading 2 Char"/>
    <w:qFormat/>
    <w:rPr>
      <w:rFonts w:ascii=".VnTime" w:hAnsi=".VnTime" w:eastAsia="Times New Roman" w:cs="Times New Roman"/>
      <w:b/>
      <w:sz w:val="28"/>
      <w:szCs w:val="20"/>
    </w:rPr>
  </w:style>
  <w:style w:type="character" w:styleId="Heading3Char">
    <w:name w:val="Heading 3 Char"/>
    <w:qFormat/>
    <w:rPr>
      <w:rFonts w:ascii=".VnTime" w:hAnsi=".VnTime" w:eastAsia="Times New Roman" w:cs="Times New Roman"/>
      <w:b/>
      <w:i/>
      <w:sz w:val="24"/>
      <w:szCs w:val="20"/>
    </w:rPr>
  </w:style>
  <w:style w:type="character" w:styleId="FooterChar">
    <w:name w:val="Footer Char"/>
    <w:qFormat/>
    <w:rPr>
      <w:rFonts w:ascii=".VnTime" w:hAnsi=".VnTime" w:eastAsia="Times New Roman" w:cs="Times New Roman"/>
      <w:sz w:val="28"/>
      <w:szCs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6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en-US" w:bidi="ar-SA" w:eastAsia="zh-CN"/>
    </w:rPr>
  </w:style>
  <w:style w:type="paragraph" w:styleId="Yduochocvn">
    <w:name w:val="yduochocv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vi-V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7:55:00Z</dcterms:created>
  <dc:creator>Thanh An</dc:creator>
  <dc:description/>
  <cp:keywords/>
  <dc:language>en-US</dc:language>
  <cp:lastModifiedBy>Windows User</cp:lastModifiedBy>
  <cp:lastPrinted>2019-08-16T16:03:00Z</cp:lastPrinted>
  <dcterms:modified xsi:type="dcterms:W3CDTF">2019-10-08T08:49:00Z</dcterms:modified>
  <cp:revision>7</cp:revision>
  <dc:subject/>
  <dc:title/>
</cp:coreProperties>
</file>