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hụ lục 01</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anh mục vật tư y tế thuộc phạm vi được hưởng của người tham gia bảo hiểm y tế</w:t>
      </w:r>
    </w:p>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i/>
          <w:sz w:val="28"/>
          <w:szCs w:val="28"/>
        </w:rPr>
        <w:t>Ban hành kèm theo Thông tư số 04/2017/TT-BYT ngày 14  tháng 4  năm 2017 của Bộ trưởng Bộ Y tế)</w:t>
      </w:r>
    </w:p>
    <w:p>
      <w:pPr>
        <w:pStyle w:val="Normal"/>
        <w:widowControl w:val="false"/>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99310</wp:posOffset>
                </wp:positionH>
                <wp:positionV relativeFrom="paragraph">
                  <wp:posOffset>67945</wp:posOffset>
                </wp:positionV>
                <wp:extent cx="4295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3pt;margin-top:5.35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09" w:type="dxa"/>
        <w:jc w:val="left"/>
        <w:tblInd w:w="-5" w:type="dxa"/>
        <w:tblLayout w:type="fixed"/>
        <w:tblCellMar>
          <w:top w:w="0" w:type="dxa"/>
          <w:left w:w="108" w:type="dxa"/>
          <w:bottom w:w="0" w:type="dxa"/>
          <w:right w:w="108" w:type="dxa"/>
        </w:tblCellMar>
      </w:tblPr>
      <w:tblGrid>
        <w:gridCol w:w="636"/>
        <w:gridCol w:w="1523"/>
        <w:gridCol w:w="6922"/>
        <w:gridCol w:w="1699"/>
        <w:gridCol w:w="4529"/>
      </w:tblGrid>
      <w:tr>
        <w:trPr>
          <w:trHeight w:val="73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ã số </w:t>
              <w:br/>
              <w:t>theo nhóm</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hóm, loại vật tư y t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 tính</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hi chú</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1.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b/>
                <w:bCs/>
                <w:sz w:val="24"/>
                <w:szCs w:val="24"/>
              </w:rPr>
              <w:t>Nhóm 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ông, dung dịch sát khuẩn, rửa vết thươ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1.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Bô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2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ông (gòn), bông tẩm dung dị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Gram, kg, gói, cuộ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1.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ông, tăm bông vô trùng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Que,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1.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Dung dịch sát khuẩn, rửa vết thươ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rửa tay sát khuẩn dùng trong khám bệnh, thực hiện phẫu thuật, thủ thuật, xét nghiệm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l, lí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rửa vết thương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l, lít, cha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2.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sát khuẩn, khử trùng dụng cụ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l, lí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2.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sát khuẩn, khử trùng trong phòng xét nghiệm, buồng mổ, buồng bệnh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l, lí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1.02.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tẩy rửa dụng cụ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l, lí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2.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b/>
                <w:bCs/>
                <w:sz w:val="24"/>
                <w:szCs w:val="24"/>
              </w:rPr>
              <w:t>Nhóm 2.</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ăng, gạc, vật liệu cầm máu, điều trị vết thươ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2.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Bă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Băng bột bó, vải lót bó bột, tất lót bó bột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ộ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Băng chun, băng đàn hồ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4"/>
                <w:sz w:val="23"/>
                <w:szCs w:val="23"/>
              </w:rPr>
            </w:pPr>
            <w:r>
              <w:rPr>
                <w:rFonts w:eastAsia="Times New Roman" w:cs="Times New Roman" w:ascii="Times New Roman" w:hAnsi="Times New Roman"/>
                <w:spacing w:val="-4"/>
                <w:sz w:val="23"/>
                <w:szCs w:val="23"/>
              </w:rPr>
              <w:t>Băng cố định khớp trong điều trị chấn thương chỉnh hì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ộ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Băng cuộn, băng cá nhâ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dùng trong phẫu thuật, băng bó vết thương, vết bỏng, vết loé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rố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1.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vô trù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2.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Băng dí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dán m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dí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2.03.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 Gạc, băng gạc điều trị các vết thươ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alginat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uộn, gói,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gắn với băng dính vô khuẩn dùng để băng các vết thương, vết mổ, vết khâ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hydrocolloid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hydrogel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rố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than hoạt tính (thấm hút, không thấm hú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xốp, miếng xốp (foa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3.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gạc lưới có tẩm kháng sinh hoặc chất sát khuẩ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2.03.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ếng dán sát khuẩ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2.04.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Vật liệu cầm máu, điều trị các vết thươ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4.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xịt dùng ngoài điều trị phòng ngừa loét do tỳ đè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hai,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4.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ạc cầm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4.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o (sinh học) dán da, dán mô dùng trong phẫu thuật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Lọ, miếng, ki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4.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ếng cầm máu mũ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iếng, thỏ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4.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Vật liệu cầm máu các loại (sáp, bone, surgicel, merocel, spongostan, gelitacel, floseal heamostatic, lioti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Miếng, thỏi, ki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2.04.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pacing w:val="-2"/>
                <w:sz w:val="24"/>
                <w:szCs w:val="24"/>
              </w:rPr>
              <w:t xml:space="preserve">Vật liệu sử dụng trong điều trị tổn thương bằng phương pháp hút áp lực âm (bao gồm: miếng xốp, đầu nối, dây dẫn dịch, băng dán cố định)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b/>
                <w:bCs/>
                <w:sz w:val="24"/>
                <w:szCs w:val="24"/>
              </w:rPr>
              <w:t>Nhóm 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Bơm, kim tiêm, dây truyền, găng tay và vật tư y tế sử dụng trong chăm sóc người bệnh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Bơm tiê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ơm sử dụng để bơm thức ăn cho người bệnh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syringe)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truyền áp lự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dùng cho máy tiêm điện tự độ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dùng nhiều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insuli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liền kim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1.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tiêm máy bơ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Kim tiê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út chích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ánh bướ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ái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3.02.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ích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dùng cho buồng tiêm truyền cấy dưới da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lẩy da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lấy máu, lấy thuố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luồn mạch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tiêm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2.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út chặn đuôi kim luồn (có hoặc không có hepari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3.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Kim chọc dò, sinh thiết và các loại kim khá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ọc, kim chọc dò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ọc hút tế bào qua nội so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ọc hút tủy xư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dẫn lư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đo áp lực tĩnh mạch trung tâm (CPV)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dùng trong thiết bị dẫn só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gây tê, gây mê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lọc thận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3.03.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sinh thiết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sinh thiết dùng nhiều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sinh thiết tủy xương dùng nhiều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định vị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đốt sóng cao tần, đầu đốt sóng cao tần, ống thông đốt sóng cao t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laser nội mạch, đầu đốt, dây đốt, ống thông laser nội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ọc và sinh thiết t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3.1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ọc và sinh thiết xư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4.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 Kim châm cứ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4.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châm cứ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Bộ,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5.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 Dây truyền, dây dẫ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5.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Dây dẫn, dây truyền dịch các loại, các cỡ (bao gồm cả chạc nối, bộ phân phối, cổng chia, ống nối đi kè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5.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dẫn, dây truyền khí các loại, các cỡ (bao gồm cả chạc nối, ống nối đi kè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5.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dẫn, dây truyền máu, truyền chế phẩm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5.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nối đi kèm dây truyề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5.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truyền dịch dùng cho máy truyền tự độ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5.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Khóa đi kèm dây dẫn, đi kèm hoặc không đi kèm dây truyền được dùng trong truyền dịch, truyền máu, truyền khí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3.06.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 Găng ta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6.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ăng cao s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ô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6.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ăng tay chăm sóc, điều trị người bệ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ô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3.06.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ăng tay sử dụng trong thăm khá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ô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6.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ăng tay vô trùng dùng trong thăm dò chức năng, xét nghiệ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ô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6.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ăng tay vô trùng dùng trong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ô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b/>
                <w:bCs/>
                <w:sz w:val="24"/>
                <w:szCs w:val="24"/>
              </w:rPr>
              <w:t>N03.07.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7 Túi, lọ và vật tư bao gói khác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Ống, dây cho ă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i đo khối lượng máu sau sinh đẻ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i, bao gói tiệt trù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i, lọ đựng thức ăn, đựng dung dịch nuôi dư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i, lọ đựng thức ăn, dung dịch nuôi dưỡng tĩnh mạch theo máy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Túi, lọ, cát-sét (cassette) đựng hoặc đo lượng chất thải tiết, dịch xả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i, lọ, hộp đựng bệnh phẩ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3.07.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i hậu môn nhân tạ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4.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b/>
                <w:bCs/>
                <w:sz w:val="24"/>
                <w:szCs w:val="24"/>
              </w:rPr>
              <w:t>Nhóm 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Ống thông, ống dẫn lưu, ống nối, dây nối, chạc nối, cathet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4.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 Ống thô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uyn (cannula)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Ống ca-nuyn (cannula) mở khí quản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nội khí quản sử dụng một lần các loại, các cỡ (bao gồm ống nội khí quản canle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4.01.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nội khí quản sử dụng nhiều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nong, bộ no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thông khí hòm nhĩ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sonde) thở ô-xy 02 gọ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1.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ông (sond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4.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 Ống dẫn lưu, ống hú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rửa dạ dày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sonde) rửa dạ dày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dẫn lưu (drai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Ống dẫn lưu Kehr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hút tha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Ống, dây hút đờm, dịch, khí, mỡ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2.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Ống, dây rửa hút dùng cho thiết bị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4.03.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3 Ống nối, dây nối, chạc nối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ây dẫn dịch vào khớp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ây lọc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ây thở ô-xy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phận chuyển tiếp (transfer se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ạc 2 dây có đầu nối an toàn sinh họ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nối, ống nối titaniu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chạy máy tim phổi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Gone (thủy tinh) đặt lệ quả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pacing w:val="-4"/>
                <w:sz w:val="24"/>
                <w:szCs w:val="24"/>
              </w:rPr>
              <w:t>Ống nối, dây nối, chạc nối (adapter) dùng trong thiết bị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Ống nối, dây nối, chạc nối (adapter), bộ phân phối (manifold) và cổng chia (stopcock) dùng trong thủ thuật, phẫu thuật, chăm sóc người bệ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1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ây thẩm phân phúc mạc (cassett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3.1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Bộ dây máy thở cao tần các loại, các cỡ (bao gồm: bộ dây thở, van chụp, màng ru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4.04.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 Cathet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4.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Ống thông (catheter)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4.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Ống thông dẫn đường (guiding catheter)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4.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 ống thông (micro-catheter)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4.04.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ắp đóng bộ chuyển tiếp của catheter chuyên dụng trong lọc màng bụng (minicap)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5.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hóm 5. Kim khâu, chỉ khâu, dao phẫu thuậ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5.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 Kim khâ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m khâu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5.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 Chỉ khâ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cố định thủy tinh thể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khâu đặc biệ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khâu không tiê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khâu liền ki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Sợi,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khâu tiêu chậ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khâu tiêu nha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thép, dây thép dùng trong phẫu thuậ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ật liệu thay thế chỉ khâu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2.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ỉ khâu tiêu trung bì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ợi, cuộn, té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b/>
                <w:bCs/>
                <w:sz w:val="24"/>
                <w:szCs w:val="24"/>
              </w:rPr>
              <w:t>N05.03.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 Dao phẫu thuậ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ản cực trung tính cho dao mổ điện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ác loại dao, lưỡi dao sử dụng trong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o mổ liền cán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Đầu đốt (đơn cực, lưỡng cực, kết hợp đơn cực lưỡng cực), lưỡi dao mổ điện, dao mổ laser, dao mổ siêu âm, dao mổ plasma, dao radio, dao cắt gan siêu âm, dao cắt hàn mạch, hàn mô các loại, các cỡ (bao gồm cả tay dao và dây da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cưa sử dụng trong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Sợi, dây</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ưỡi bào, lưỡi cắt, dao cắt sụn, lưỡi đốt dùng trong phẫu thuật các loại, các cỡ (bao gồm cả tay dao)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ưỡi dao cắt mô, lưỡi nghiền mô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5.03.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ưỡi dao mổ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5.03.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ưỡi cắt, đốt bằng sóng radi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6.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hóm 6. Vật liệu thay thế, vật liệu cấy ghép nhân tạ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b/>
                <w:bCs/>
                <w:sz w:val="24"/>
                <w:szCs w:val="24"/>
              </w:rPr>
              <w:t>N06.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1 Van nhân tạo, mạch máu nhân tạ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ạch máu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Cái, đoạ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1.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n dẫn lưu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1.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n tim nhân tạo, van động mạch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6.01.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òng van tim nhân tạ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1.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n tim nhân tạo kèm giá đỡ sinh họ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cs="Times New Roman" w:ascii="Times New Roman" w:hAnsi="Times New Roman"/>
                <w:sz w:val="24"/>
                <w:szCs w:val="24"/>
                <w:shd w:fill="FFFFFF" w:val="clear"/>
              </w:rPr>
              <w:t xml:space="preserve">- Đối với phẫu thuật thay van động mạch chủ: </w:t>
            </w:r>
            <w:r>
              <w:rPr>
                <w:rFonts w:eastAsia="Times New Roman" w:cs="Times New Roman" w:ascii="Times New Roman" w:hAnsi="Times New Roman"/>
                <w:sz w:val="24"/>
                <w:szCs w:val="24"/>
              </w:rPr>
              <w:t>thanh toán trong trường hợp có tổn thương hẹp hoặc hở do vôi hóa van động mạch chủ.</w:t>
            </w:r>
          </w:p>
          <w:p>
            <w:pPr>
              <w:pStyle w:val="Normal"/>
              <w:widowControl w:val="false"/>
              <w:spacing w:lineRule="auto" w:line="240" w:before="40" w:after="40"/>
              <w:jc w:val="both"/>
              <w:rPr/>
            </w:pPr>
            <w:r>
              <w:rPr>
                <w:rFonts w:cs="Times New Roman" w:ascii="Times New Roman" w:hAnsi="Times New Roman"/>
                <w:sz w:val="24"/>
                <w:szCs w:val="24"/>
                <w:shd w:fill="FFFFFF" w:val="clear"/>
              </w:rPr>
              <w:t>- Đối với phẫu thuật thay van động mạch phổi:</w:t>
            </w:r>
            <w:r>
              <w:rPr>
                <w:rStyle w:val="Appleconvertedspace"/>
                <w:rFonts w:cs="Times New Roman" w:ascii="Times New Roman" w:hAnsi="Times New Roman"/>
                <w:sz w:val="24"/>
                <w:szCs w:val="24"/>
                <w:shd w:fill="FFFFFF" w:val="clear"/>
              </w:rPr>
              <w:t> </w:t>
            </w:r>
            <w:r>
              <w:rPr>
                <w:rFonts w:eastAsia="Times New Roman" w:cs="Times New Roman" w:ascii="Times New Roman" w:hAnsi="Times New Roman"/>
                <w:sz w:val="24"/>
                <w:szCs w:val="24"/>
              </w:rPr>
              <w:t>thanh toán trong trường hợp có tổn thương gây hở hoặc hẹp van động mạch phổi.</w:t>
            </w:r>
          </w:p>
        </w:tc>
      </w:tr>
      <w:tr>
        <w:trPr>
          <w:trHeight w:val="1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1.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van động mạch chủ cơ học hoặc sinh họ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Thanh toán trong phẫu thuật các bệnh lý hở hoặc hẹp van động mạch chủ có kèm phồng gốc động mạch chủ hoặc lóc gốc động mạch chủ hoặc nhiễm trùng gốc động mạch chủ.</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1.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van động mạch phổi sinh họ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Thanh toán trong phẫu thuật thay thế van hoặc thân động mạch phổi do các bệnh lý van động mạch phổi sau: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ẹp hoặc hở hoặc teo van động mạch phổi (ví dụ: trong các bệnh tứ chứng Fallot);</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iểu sản van động mạch phổi có liền vách liên thất hoặc hở vách liên thất;</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iêm nội tâm mạc nhiễm trùng gây tổn thương van động mạch phổi;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ất phải hai đường ra;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uyển vị đại động mạch có hẹp van động mạch phổi...</w:t>
            </w:r>
          </w:p>
          <w:p>
            <w:pPr>
              <w:pStyle w:val="Normal"/>
              <w:widowControl w:val="false"/>
              <w:spacing w:lineRule="auto" w:line="240" w:before="40" w:after="40"/>
              <w:jc w:val="both"/>
              <w:rPr/>
            </w:pPr>
            <w:r>
              <w:rPr>
                <w:rFonts w:eastAsia="Times New Roman" w:cs="Times New Roman" w:ascii="Times New Roman" w:hAnsi="Times New Roman"/>
                <w:spacing w:val="-2"/>
                <w:sz w:val="24"/>
                <w:szCs w:val="24"/>
              </w:rPr>
              <w:t>- Các bệnh lý khác mà không thể tạo hình van hoặc động mạch phổi bằng vật liệu khác.</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6.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 Giá đỡ (ste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động mạch vành loại thường (không phủ thuố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0.000.000 đồng/1 stent.</w:t>
            </w:r>
          </w:p>
        </w:tc>
      </w:tr>
      <w:tr>
        <w:trPr>
          <w:trHeight w:val="4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động mạch vành phủ thuố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36.000.000 đồng/1 stent.</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động mạch thậ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0.000.000 đồng/1 stent.</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động mạch ch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0.000.000 đồng/1 stent.</w:t>
            </w:r>
          </w:p>
        </w:tc>
      </w:tr>
      <w:tr>
        <w:trPr>
          <w:trHeight w:val="4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động mạch cả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30.000.000 đồng/1 stent.</w:t>
            </w:r>
          </w:p>
        </w:tc>
      </w:tr>
      <w:tr>
        <w:trPr>
          <w:trHeight w:val="4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graft động mạch chủ ngự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60.000.000 đồng/1 stent.</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graft động mạch chủ bụ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80.000.000 đồng/1 stent.</w:t>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nt nội mạch làm thay đổi hướng dòng chảy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20.000.000 đồng/1 stent</w:t>
            </w:r>
          </w:p>
          <w:p>
            <w:pPr>
              <w:pStyle w:val="Normal"/>
              <w:widowControl w:val="false"/>
              <w:spacing w:lineRule="auto" w:line="240" w:before="40" w:after="40"/>
              <w:jc w:val="both"/>
              <w:rPr/>
            </w:pPr>
            <w:r>
              <w:rPr>
                <w:rFonts w:eastAsia="Times New Roman" w:cs="Times New Roman" w:ascii="Times New Roman" w:hAnsi="Times New Roman"/>
                <w:sz w:val="24"/>
                <w:szCs w:val="24"/>
              </w:rPr>
              <w:t xml:space="preserve">Thanh toán trong trường hợp: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hình động mạch não chưa vỡ có cổ rộng hoặc kích thước phình lớn có nguy cơ chèn ép hoặc hướng phình ngược với dòng chảy hoặc có tái thông sau nút mạch hoặc không thể điều trị bằng vòng xoắn kim loại;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ình động mạch đã vỡ trong giai đoạn ổn định;</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ình động mạch đã vỡ chưa đến giai đoạn ổn định nhưng không thể sử dụng nút vòng xoắn kim loại đơn thuần.</w:t>
            </w:r>
          </w:p>
        </w:tc>
      </w:tr>
      <w:tr>
        <w:trPr>
          <w:trHeight w:val="3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ung giá đỡ (stent có màng bọc, cover sten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70.000.000 đồng/1 stent.</w:t>
            </w:r>
          </w:p>
        </w:tc>
      </w:tr>
      <w:tr>
        <w:trPr>
          <w:trHeight w:val="3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2.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á đỡ (stent) các loại, các cỡ khá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6.03.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3 Thủy tinh thể nhân tạo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3.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ủy tinh thể nhân tạo (IOL, toric IOL) các loại, các cỡ (cứng, mềm, tre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3.000.000 đồng/1 thủy tinh thể.</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6.04.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 Xương, sụn, khớp, gân nhân tạ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chỏm xương nhân tạo các loại, các cỡ (chỏm xương và các bộ phận kèm theo chỏm xươ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ốt sống nhân tạo, miếng ghép cột sống, đĩa đệm trong phẫu thuật cột số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miếng, hộ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ân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oạ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ốm sinh học dùng thay thế xư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ái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ớp, ổ khớp (toàn phần hoặc bán phần) nhân tạo các loại, các cỡ (bao gồm cả chuôi khớ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7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51</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ớp háng toàn ph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Mức thanh toán 45.000.000 đồng/1bộ. </w:t>
            </w:r>
          </w:p>
        </w:tc>
      </w:tr>
      <w:tr>
        <w:trPr>
          <w:trHeight w:val="22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52</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ớp háng bán ph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Mức thanh toán 35.000.000 đồng/1bộ. </w:t>
            </w:r>
          </w:p>
        </w:tc>
      </w:tr>
      <w:tr>
        <w:trPr>
          <w:trHeight w:val="2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53</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ớp gố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Mức thanh toán 45.000.000 đồng/1bộ.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54</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ớp va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35.000.000 đồng/1bộ.</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ụn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oạ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ương bảo quản, sản phẩm sinh học thay thế xư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ương con (dùng trong phẫu thuật tái tạo hệ thống truyền â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4.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ương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oạn,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6.05.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 Miếng vá, mảnh ghé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5.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àng vá sinh họ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5.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ảnh ghép thoát vị bẹn, thành bụ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5.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ếng vá khuyết sọ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5.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ếng vá tim, vá mạch má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6.06.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6 Vật liệu thay thế, vật liệu cấy ghép nhân tạo khá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dùng trong cấy ghép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ấm,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àng sinh học khác dùng trong điều trị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ấm,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o sinh học sử dụng trong điều trị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ọ, tuý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àng ố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ấm,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àng tái tạo mô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ế bào sừng, tế bào sợi nuôi cấy dùng trong điều trị bỏng hay các tổn thương khá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ấm,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àng não nhân tạo, miếng vá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6.06.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àng nuôi, màng nuôi cấy, sản phẩm nuôi cấy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b/>
                <w:bCs/>
                <w:sz w:val="24"/>
                <w:szCs w:val="24"/>
              </w:rPr>
              <w:t>Nhóm 7. Vật tư y tế sử dụng trong một số chuyên kho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1.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1 Tim mạch và X- quang can thiệ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dụng cụ siêu âm trong lòng mạch các loại, các cỡ (bao gồm: đầu dò siêu âm và hệ thống máng trượ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ây truyền dung dịch liệt ti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Bộ điều trị nội mạch</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ác loại, các cỡ (bao gồm: kim chọc, dây dẫn, catheter để luồn cáp quang, dây đố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bít thông liên nhĩ, thông liên thất, bít ống động mạch, bít tiểu nhĩ trái, bít các đường rò bất thường trong tim mạc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đặt stent graf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điều trị rối loạn nhịp tim bằng RF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điều trị rung nhĩ qua đường ống thô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đo dự trữ lưu lượng động mạch vành và dụng cụ để đưa vào lòng mạch (FFR)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0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dụng cụ dùng trong khoan phá động mạch vành các loại, các cỡ (bao gồm: dây dẫn cho đầu mũi khoan (rotawire), dung dịch bôi trơn (lubricant rotaglide), đầu mũi khoan (rotalink burr), thiết bị đẩy và hệ thống khí nén (rotalink rotablator advancer))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dụng cụ lấy huyết khối trong lòng mạch máu các loại, các cỡ (bao gồm: ống hút, vi ống thông, khoan huyết khối, giá đỡ kéo huyết khối...)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Bộ dụng cụ mở đường vào mạch máu các loại, các cỡ (bao gồm: kim chọc, dây dẫn, ống có van tạo đường vào lòng mạch - introducer sheath)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 xml:space="preserve">Bộ dụng cụ nong van tim các loại, các cỡ (bao gồm: bóng nong và các phụ kiện đi kèm)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nút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thả coil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Bộ dụng cụ thăm dò điện sinh lý tim (máy, điện cực, ...)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thay van tim qua đường ống thông, sửa van tim qua đường ống thô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thông tim thăm dò huyết động và chụp động mạch (ống thông để chụp động mạch vành, các động mạch khác, buồng ti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thông tim thăm dò huyết động và chụp buồng ti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1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thả dù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thắt tĩnh mạch thực quản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tim phổi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6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7.01.211</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tim phổi nhân tạo trong phẫu thuật tim</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o gồm: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ổi nhân tạo (bao gồm: bình chứa máu (reservoir), bộ phận trộn khí, bộ phận trao đổi nhiệt);</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ệ thống dây dẫn (circuit) kèm theo bộ phận bẫy khí;</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ộ phận lọc, quả lọc máu (fillter);</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nnuyn kết nối vào mạch máu (động mạch, tĩnh mạch);</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ộ phận kết nối (connector), các chạc ba nối vào dâ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5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7.01.212</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tim phổi nhân tạo ECMO trong hồi sức cấp cứu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o gồm:</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hổi nhân tạo (bộ phận trộn khí, bộ phận trao đổi nhiệt);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ây dẫn (Circuit);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ộ phận kết nối canuyn vào mạch máu (động mạch, tĩnh mạch);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ình chứa máu kín (reservoir);</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ệ thống bơm ly  tâm;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ộ phận lọc máu, quả lọc máu (filter); </w:t>
            </w:r>
          </w:p>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ệ thống cảm biến dò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áp lự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ơm áp lực cao trong chụp buồng tim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ng nong (balloon), bóng bơm ngược dòng động mạch chủ, bóng tách rời, bóng chẹ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bơm áp lực cao, dây bơm cản quang áp lực ca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dẫn áp lực để đo dự trữ dòng chảy động mạch vành (FFR)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ây dẫn đường (guide wire)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ù amplatzer, dù dạng lưới kim loại tự nở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2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ù bảo vệ chống tắc mạch hạ lưu động mạch vành và các động mạch khác để ngăn ngừa biến cố tắc mạch đoạn xa khi can thiệp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cố định mạch và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để thả hoặc cắt vòng xoắn kim loại (dây đẩy coils, dụng cụ cắt coils)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đóng lòng mạch (angioseal; perclos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lấy dị vật (multi-snare) trong tim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bào gọt lấy mảng xơ vữa thành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Dụng cụ thổi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blower) có đường bổ sung nướ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treo mỏm ti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o nút mạch các loại (onyx, histoacry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ọ, tuýp</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m hút khí gốc động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3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ưới lọc tĩnh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y tạo nhịp các loại, các cỡ (bao gồm: máy và hệ thống dây)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01</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y tạo nhịp 1 buồng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42.000.000 đồng/1 bộ.</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02</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y tạo nhịp 2 buồng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70.000.000 đồng/1 bộ.</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03</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y tạo nhịp 3 buồng tái đồng bộ cơ tim trong điều trị suy tim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40.000.000 đồng/1 bộ.</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04</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áy tạo nhịp có phá rung cấy vào cơ thể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Mức thanh toán 260.000.000 đồng/1 bộ.</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unt trong lòng động mạch vành, mạch cảnh, mạch ngoại biê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t liệu nút mạch (hạt nhựa PVA, lipiodol,…)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 thỏi,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t liệu nút mạch điều trị ung thư ga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 thỏi,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t liệu nút mạch tạm thời (spongel)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 thỏi,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 dây dẫn đường (micro guide wir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òng xoắn kim loại (coils, matrix coils)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điều trị rối loạn nhịp tim sử dụng hệ thống lập bản đồ ba chiều giải phẫu - điện học các buồng ti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4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ng ké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1.5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m X- qua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2.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2 Lọc máu, lọc màng bụ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lọc màng bụng cấp cứu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lọc màng bụng, bộ thẩm phân phúc mạc (bao gồm: catheter chuyên dụng, đầu nối titanium, hệ thống dây nố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thay máu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ả lọc tách huyết tương và bộ dây dẫ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ả,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ả lọc và hệ thống dây dẫn trong kỹ thuật hấp thụ phân tử liên tụ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ả lọc, màng lọc máu và hệ thống dây dẫn đi kèm trong siêu lọc máu, lọc máu liên tụ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ả,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ả lọc, màng lọc máu và hệ thống dây dẫn trong lọc máu (hemodialysis) định kỳ (thận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2.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ả lọc thận nhân tạ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ả</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3.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3 Mắt, Tai Mũi Họng, Răng Hàm Mặ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Bộ cố định ngoài kiểu cọc ép răng sử dụng trong điều trị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dao củng mạc dùng một lần dùng trong phẫu thuật cắt dịch kính, võng mạc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tiền phòng nhân tạo dùng trong ghép giác mạ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ất nhầy, dung dịch hỗ trợ dùng trong phẫu thuật đặt thủy tinh thể nhân tạo Phaco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ọ, ố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ất nhuộm màu dùng trong phẫu thuật mắt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ọ, ml</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60</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cắt, bộ cắt (dịch kính, bao sau, màng đồng tử, thủy tinh thể) dùng một lần, nhiều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cắt, nạo amidan nhanh, cắt cuốn mũi nhanh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đốt điện đông nội nhãn dùng trong phẫu thuật cắt dịch kí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kim Phaco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lạnh đông củng mạ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lưỡi cắt sử dụng trong cắt thanh quản, hút nạo mũi xoang, nạo VA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cáp, dây dẫn sáng; đầu laser, đầu phát quang laser dùng trong phẫu thuật mắ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inh nước củng mạ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o nội nhã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ẹp bóc màng ngăn trong (dùng trong phẫu thuật cắt dịch kính, võng mạc)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oches và các loại xốp mũi, tai, xoa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m châm đặt trong nội nhã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1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dẫn lưu, van dẫn lưu, dụng cụ thông áp lực nội nhãn dùng trong phẫu thuật Glôcôm (shunt, express Glaucoma filtration devic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Ống silicon, dầu silicon, đai silicon, tấm silicon dùng trong phẫu thuật mắ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nce bóc màng dùng một lần hoặc nhiều lần trong phẫu thuật mắt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òng căng bao thủy tinh thể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8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nhũ tương tích điện dương bảo vệ bề mặt nhãn cầ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Ống,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h toán trong các dịch vụ kỹ thuật là thủ thuật, phẫu thuật có can thiệp bề mặt nhãn cầu. Không thanh toán riêng.</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iện cực của máy dò thần ki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ấm lót hút VA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ấm,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n phát âm, thanh quản điệ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3.2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t liệu độn dùng trong phẫu thuật múc nội nhã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miếng</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4.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 Tiêu hó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9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dụng cụ phẫu thuật trĩ bằng dòng điện cao tần các loại, các cỡ (bao gồm: Bộ phẫu thuật trĩ (HCPT), kẹp cầm máu phẫu thuật trĩ, dụng cụ đông ngưng, bộ dây dẫn cao tần)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6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mở thông dạ dày qua da các loại, các cỡ (bao gồm: Kim chọc, ống thông để nong, dây gắn miếng cố đị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van nong hậu mô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ụng cụ, máy khâu cắt nối tự động sử dụng trong kỹ thuật Longo các loại, các cỡ (bao gồm cả vòng, băng ghim khâu kèm theo)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ụng cụ, máy cắt, khâu nối tự động sử dụng trong kỹ thuật Doppler các loại, các cỡ (bao gồm cả bộ đầu dò Doppler động mạch búi trĩ)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ọng cắt polyp ống tiêu hóa (thực quản, dạ dày, tá tràng, ruột non, trực tràng, đại trà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ấm nâng, màng nâng, lưới dùng trong điều trị và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 tấm</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lấy giun, sán, dị v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4.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ọ, bóng lấy sỏi, dị vật, polyp, bệnh phẩ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5.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 Tiết niệ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Băng đạn, ghim và dụng cụ cắt khâu nối trong tiết niệ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đặt dẫn lưu thận qua da các loại, các cỡ (bao gồm: Kim chọc, ống thông để nong, ống thông (sonde) J-J, ống thông để đặt dẫn lưu ra ngoài)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ụng cụ dùng trong thẩm phân phúc mạ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nong nhựa kèm amplatzer dùng trong tán sỏi thận qua da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nong niệu quản bằng nhựa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dò tán sỏi niệu quả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tán sỏi, điện cực tán sỏ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cáp, đầu phát quang laser trong điều trị u xơ tuyến tiền liệ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iện cực cắt, đốt trong phẫu thuật nội soi cắt u tuyến tiền liệ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5.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ông giỏ dormia trong nội soi lấy sỏi niệu quả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6.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6 Chấn thương, chỉnh hì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o bột, nẹp bộ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o chỉnh hình cột sống, giày chỉnh hì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dụng cụ đổ xi măng các loại, các cỡ (bao gồm: Kim chọc, xi măng, bơm áp lực đẩy xi măng)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inh, nẹp, ghim, kim, khóa, ốc, vít, lồng dùng trong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ung, đai, nẹp, thanh luồn dùng trong chấn thương - chỉnh hình và phục hồi chức nă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h nâng ngự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i-măng (cement) hóa học (dùng trong tạo hình thân đốt sống, tạo hình vòm sọ, khớp)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ram, lọ</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dây bơm nước, đầu đốt điện, tay dao đốt điện dùng trong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6.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t liệu tạo hình xương hốc mắt (tấm lót sàn), vật liệu tạo hình hộp sọ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ếng,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7.07.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 Huyết học, truyền má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7.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kít tách bạch cầu, tách tiểu cầu, tách huyết tươ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7.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kít tách tế bào gố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7.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kít xác định hòa hợp tổ chứ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7.07.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n lọc bạch cầu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8.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hóm 8. Vật tư y tế sử dụng trong chẩn đoán, điều trị khá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đạn, ghim khâu dùng trong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ép tĩnh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ăng keo thử nhiệ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ộ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o áp lực truyền dịch nha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o bọc camera dùng trong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o bọc đầu thiết bị siêu â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o đo huyết áp sơ sinh, người lớn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đặt dẫn lưu ổ dịch hoặc áp xe các loại, các cỡ (bao gồm: Kim chọc, ống nong, ống dẫn lưu)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0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đặt đường truyền hóa chất các loại, các cỡ (bao gồm: Kim chọc, ống thông, dây dẫn)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đầu dò dùng một lần, nhiều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ộ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đo áp lực nội sọ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đo dung lượng khí, bộ đo khí động mạc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đốt nhiệt điều trị khối u (bao gồm: Kim đốt nhiệt, dây nối, điện cực dá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mở khí quản sử dụ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ồng tiêm truyền hóa chấ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pPr>
            <w:r>
              <w:rPr>
                <w:rFonts w:eastAsia="Times New Roman" w:cs="Times New Roman" w:ascii="Times New Roman" w:hAnsi="Times New Roman"/>
                <w:sz w:val="24"/>
                <w:szCs w:val="24"/>
              </w:rPr>
              <w:t>Đầu đo Sp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ensor) dùng một l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Dây dẫn ánh sáng lạnh dùng trong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camera trong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19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ầu côn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dây tán sỏi đường mật nội so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đốt, dao hàn mạch các loại dùng trong thủ thuật,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ầu kim rửa hút dùng một lần sử dụng trong phẫu thuật chuyên khoa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cáp, đầu đo huyết áp xâm nhập (dome)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è lưỡi (gỗ, inox, sắ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4</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50</w:t>
            </w:r>
          </w:p>
        </w:tc>
        <w:tc>
          <w:tcPr>
            <w:tcW w:w="6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ếng dán điện cực, điện cực dán, đệm điện cực các loại, các cỡ</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miếng, chiếc</w:t>
            </w:r>
          </w:p>
        </w:tc>
        <w:tc>
          <w:tcPr>
            <w:tcW w:w="4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2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ìm, khóa, kẹp (clip, clamp)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ng đặt ống thô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ặt nạ (mask)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ũi khoan dùng trong thủ thuật, phẫu thuật các loại, các cỡ (bao gồm cả tay cắ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 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n lọc khí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n lọc vi khuẩ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pler dùng một lần trong phẫu thuậ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ấm giữ nhiệt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38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ộ gây tê ngoài màng cứng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ây dẫn tín hiệu dùng trong đốt sóng cao tần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ịch lọc máu liên tục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ú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ng dịch bảo quản mô, tạng, giác mạc; dung dịch liệt tim các loạ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l, lí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cấy hạt phóng xạ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ụng cụ dẫn đường dùng trong phẫu thuật vi phẫu u não thất và quang động học (PTD) trong điều trị u não ác tính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Dụng cụ dùng trong xạ trị áp sát (dụng cụ cấy, kim cấy cho cổ tử cung, tử cung, âm đạo, trực tràng, vú, các xoang, phần mềm, da, vòm mũi họng, thực quản, khí quản, phế quản, phổi, hạch …)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3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8.00.460</w:t>
            </w:r>
          </w:p>
        </w:tc>
        <w:tc>
          <w:tcPr>
            <w:tcW w:w="6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ạt vi cầu Resin gắn đồng vị phóng xạ Y-90 (kèm theo hộp bảo vệ phóng xạ, bình chia liều, ống đựng liều chuẩn, dây dẫn, kim-bơm tiêm hạt phóng xạ chuyên dụng)</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h toán với tỷ lệ 40% trong trường hợp hợp ung thư gan nguyên phát chưa di căn hoặc ung thư gan thứ phát chưa di căn ngoài gan, không thể phẫu thuật.</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pPr>
            <w:r>
              <w:rPr>
                <w:rFonts w:eastAsia="Times New Roman" w:cs="Times New Roman" w:ascii="Times New Roman" w:hAnsi="Times New Roman"/>
                <w:sz w:val="24"/>
                <w:szCs w:val="24"/>
              </w:rPr>
              <w:t>N08.00.47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oca nhựa dùng trong phẫu thuật nội soi các loại, các c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 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09.00.00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hóm 9. Các loại vật tư y tế thay thế sử dụng trong một số thiết bị chẩn đoán, điều tr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ông thanh toán riêng.</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9.00.01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ng đèn hồng ngoạ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9.00.02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ng đèn tử ngoại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ếc</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9.00.03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ng phát tia máy xạ trị gia tố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9.00.04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Bút phóng xạ đánh dấu chụp SPECT (pen point marker)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9.00.05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antom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ộ</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09.00.060</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ấm cố định phần thân dùng trong xạ trị gia tốc các loại, các c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á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val="false"/>
        <w:spacing w:before="0" w:after="200"/>
        <w:rPr/>
      </w:pPr>
      <w:r>
        <w:rPr/>
      </w:r>
    </w:p>
    <w:sectPr>
      <w:footerReference w:type="default" r:id="rId2"/>
      <w:type w:val="nextPage"/>
      <w:pgSz w:orient="landscape" w:w="16838" w:h="11906"/>
      <w:pgMar w:left="1134" w:right="538"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1</w:t>
    </w:r>
    <w:r>
      <w:rPr>
        <w:sz w:val="26"/>
        <w:szCs w:val="26"/>
        <w:rFonts w:cs="Times New Roman" w:ascii="Times New Roman" w:hAnsi="Times New Roman"/>
      </w:rPr>
      <w:fldChar w:fldCharType="end"/>
    </w:r>
  </w:p>
  <w:p>
    <w:pPr>
      <w:pStyle w:val="Footer"/>
      <w:spacing w:before="0" w:after="200"/>
      <w:rPr>
        <w:rFonts w:ascii="Times New Roman" w:hAnsi="Times New Roman" w:cs="Times New Roman"/>
        <w:sz w:val="26"/>
        <w:szCs w:val="26"/>
      </w:rPr>
    </w:pPr>
    <w:r>
      <w:rPr>
        <w:rFonts w:cs="Times New Roman" w:ascii="Times New Roman" w:hAnsi="Times New Roman"/>
        <w:sz w:val="26"/>
        <w:szCs w:val="26"/>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b/>
      <w:bCs/>
      <w:sz w:val="26"/>
      <w:szCs w:val="26"/>
      <w:u w:val="single"/>
    </w:rPr>
  </w:style>
  <w:style w:type="paragraph" w:styleId="Font8">
    <w:name w:val="font8"/>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sz w:val="23"/>
      <w:szCs w:val="23"/>
    </w:rPr>
  </w:style>
  <w:style w:type="paragraph" w:styleId="Font10">
    <w:name w:val="font10"/>
    <w:basedOn w:val="Normal"/>
    <w:qFormat/>
    <w:pPr>
      <w:spacing w:lineRule="auto" w:line="240" w:before="280" w:after="280"/>
    </w:pPr>
    <w:rPr>
      <w:rFonts w:ascii="Times New Roman" w:hAnsi="Times New Roman" w:eastAsia="Times New Roman" w:cs="Times New Roman"/>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sz w:val="23"/>
      <w:szCs w:val="23"/>
    </w:rPr>
  </w:style>
  <w:style w:type="paragraph" w:styleId="Font12">
    <w:name w:val="font12"/>
    <w:basedOn w:val="Normal"/>
    <w:qFormat/>
    <w:pPr>
      <w:spacing w:lineRule="auto" w:line="240" w:before="280" w:after="280"/>
    </w:pPr>
    <w:rPr>
      <w:rFonts w:ascii="Times New Roman" w:hAnsi="Times New Roman" w:eastAsia="Times New Roman" w:cs="Times New Roman"/>
      <w:color w:val="DD0806"/>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Arial" w:hAnsi="Arial" w:eastAsia="Times New Roman" w:cs="Arial"/>
      <w:sz w:val="24"/>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Arial" w:hAnsi="Arial" w:eastAsia="Times New Roman" w:cs="Arial"/>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3"/>
      <w:szCs w:val="23"/>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4"/>
      <w:szCs w:val="24"/>
    </w:rPr>
  </w:style>
  <w:style w:type="paragraph" w:styleId="Xl94">
    <w:name w:val="xl94"/>
    <w:basedOn w:val="Normal"/>
    <w:qFormat/>
    <w:pPr>
      <w:shd w:fill="FFFFFF" w:val="clear"/>
      <w:spacing w:lineRule="auto" w:line="240" w:before="280" w:after="280"/>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3"/>
      <w:szCs w:val="23"/>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99">
    <w:name w:val="xl99"/>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00">
    <w:name w:val="xl100"/>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i/>
      <w:iCs/>
      <w:sz w:val="28"/>
      <w:szCs w:val="28"/>
    </w:rPr>
  </w:style>
  <w:style w:type="paragraph" w:styleId="Xl102">
    <w:name w:val="xl102"/>
    <w:basedOn w:val="Normal"/>
    <w:qFormat/>
    <w:pPr>
      <w:spacing w:lineRule="auto" w:line="240" w:before="280" w:after="280"/>
      <w:jc w:val="center"/>
      <w:textAlignment w:val="center"/>
    </w:pPr>
    <w:rPr>
      <w:rFonts w:ascii="Arial" w:hAnsi="Arial" w:eastAsia="Times New Roman" w:cs="Arial"/>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53:00Z</dcterms:created>
  <dc:creator>admin</dc:creator>
  <dc:description/>
  <cp:keywords/>
  <dc:language>en-US</dc:language>
  <cp:lastModifiedBy>Win7</cp:lastModifiedBy>
  <cp:lastPrinted>2017-04-24T14:32:00Z</cp:lastPrinted>
  <dcterms:modified xsi:type="dcterms:W3CDTF">2017-04-24T07:59:00Z</dcterms:modified>
  <cp:revision>93</cp:revision>
  <dc:subject/>
  <dc:title/>
</cp:coreProperties>
</file>